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155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3695065" cy="1717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06" t="24361" r="18874" b="260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065" cy="171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>Grant/Fellowship Report Form</w:t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732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Grant Holder Nam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Brief biography, including qualification and year of graduation  (no more than 100 words)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itle of Project/Fellowship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Year of Award:     Commencement Date:     Conclusion Date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ummary (no more than 250 words)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166" w:hRule="atLeast"/>
        </w:trPr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Grant Report (in the region of but no more than 500 words)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Objectives of Project/Fellowship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id you achieve these objectives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n your opinion, what is the value of your award to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/>
              <w:t>Yourself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The institution in which you worked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ListParagraph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In the future for Irish patient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40" w:right="1440" w:gutter="0" w:header="0" w:top="42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(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IE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9T13:25:00Z</dcterms:created>
  <dc:creator>gconroy</dc:creator>
  <dc:description/>
  <cp:keywords/>
  <dc:language>en-US</dc:language>
  <cp:lastModifiedBy>John Quinlan</cp:lastModifiedBy>
  <cp:lastPrinted>2011-06-29T14:55:00Z</cp:lastPrinted>
  <dcterms:modified xsi:type="dcterms:W3CDTF">2011-08-29T13:25:00Z</dcterms:modified>
  <cp:revision>2</cp:revision>
  <dc:subject/>
  <dc:title/>
</cp:coreProperties>
</file>